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éma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Hodnocení prostředí v okolí bydlišt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ání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a listy formátu A4 zhodnoťte podle následující osnovy území, ve kterém bydlí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ázev obce/městské čá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ymezení oblasti - mapa, pop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řevládající zástavba, uspořádání, kvalita bydl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ybavenost - služby, obchody, školy, zdravotnická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acovní, kulturní, sportovní event. jiné příležit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ezpečnost, ohrož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Údržba veřejných pros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Využití veřejných prostor, plochy pro podnikání, pro děti, důchodce, hřiště at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Dostupnost hromadné dopra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Přitažlivá a odpudivá zákoutí - </w:t>
      </w:r>
      <w:r>
        <w:rPr>
          <w:u w:val="single"/>
        </w:rPr>
        <w:t>doložte fotografií či obrázk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ilné a slabé stránky územ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 doplnění vlastního hodnocení využijte rovněž následujícího dotazníku – dotazujte se na různých místech ve studované oblasti nejméně 5-ti obyva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134"/>
        <w:gridCol w:w="425"/>
        <w:gridCol w:w="426"/>
        <w:gridCol w:w="425"/>
        <w:gridCol w:w="425"/>
        <w:gridCol w:w="495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čít. </w:t>
            </w:r>
          </w:p>
          <w:p>
            <w:pPr>
              <w:pStyle w:val="Normal"/>
              <w:rPr/>
            </w:pPr>
            <w:r>
              <w:rPr/>
              <w:t>bod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Dopravní provo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rmáln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dnormál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Vzhledová kval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ysok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ízk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Dostupnost MHD do cen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 5 min. chů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d 5 min. chů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Vybavenost obchody a služb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br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lab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Pracovní příležit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stačují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hybějí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Bezpečn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br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dostateč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. Znečištění ovzduš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l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lk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Údržba ulic, park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br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ízk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urní za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stačují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edostačují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Procházky, sport, rekre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 10 min. chů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ad 10 min. chů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Bydl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valit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izern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hodnocení dotazníku</w:t>
      </w:r>
      <w:r>
        <w:rPr/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551"/>
        <w:gridCol w:w="4004"/>
        <w:gridCol w:w="2303"/>
      </w:tblGrid>
      <w:tr>
        <w:trPr>
          <w:trHeight w:val="62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ž/žena, </w:t>
            </w:r>
          </w:p>
          <w:p>
            <w:pPr>
              <w:pStyle w:val="Normal"/>
              <w:rPr/>
            </w:pPr>
            <w:r>
              <w:rPr/>
              <w:t>přibliž. věk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dotazov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et odpočítaných bodů</w:t>
            </w:r>
          </w:p>
        </w:tc>
      </w:tr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KTY ZE ZEMĚPIS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4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4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4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7:07:00Z</dcterms:created>
  <dc:creator>Mgr. Gabriela Petříková, Ph.D.</dc:creator>
  <dc:description/>
  <dc:language>en-US</dc:language>
  <cp:lastModifiedBy>Ing. Tomáš Petřík</cp:lastModifiedBy>
  <dcterms:modified xsi:type="dcterms:W3CDTF">2004-10-16T16:00:00Z</dcterms:modified>
  <cp:revision>8</cp:revision>
  <dc:subject/>
  <dc:title>Proj kvarta</dc:title>
</cp:coreProperties>
</file>