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Asie – poloostrovy a ostrov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102225" cy="4121150"/>
            <wp:effectExtent l="0" t="0" r="0" b="0"/>
            <wp:docPr id="1" name="Asi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i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sie – povr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362575" cy="4953000"/>
            <wp:effectExtent l="0" t="0" r="0" b="0"/>
            <wp:docPr id="2" name="As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i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sie – podnebí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251960" cy="3617595"/>
            <wp:effectExtent l="0" t="0" r="0" b="0"/>
            <wp:docPr id="3" name="Asi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i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sie – rostlinstvo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846320" cy="43205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sie – vodstv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469890" cy="4162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7:51:00Z</dcterms:created>
  <dc:creator>Mgr. Gabriela Petříková, Ph.D.</dc:creator>
  <dc:description/>
  <dc:language>en-US</dc:language>
  <cp:lastModifiedBy>Tomáš Petřík</cp:lastModifiedBy>
  <dcterms:modified xsi:type="dcterms:W3CDTF">2005-02-24T20:56:00Z</dcterms:modified>
  <cp:revision>5</cp:revision>
  <dc:subject/>
  <dc:title>Asie</dc:title>
</cp:coreProperties>
</file>