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RNO – Skupinová práce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Administrativní členění města Brna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e které městské části byste chtěli bydlet a proč?/Jste spokojeni, že bydlíte ve vaší městské části, proč? </w:t>
      </w:r>
    </w:p>
    <w:p>
      <w:pPr>
        <w:pStyle w:val="Normal"/>
        <w:ind w:left="4248" w:firstLine="708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857500" cy="2647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35" t="28725" r="29742" b="6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ahoma" w:ascii="Tahoma" w:hAnsi="Tahoma"/>
        </w:rPr>
        <w:t>Který úřad spravuje městskou část a kdo stojí v jejím čele?</w:t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 je to magistrát, kdo stojí v jeho čele?</w:t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 je statutární město? </w:t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424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 Brno statutárním městem, proč?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droj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http://www.brno.cz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Hospodářský profil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rno patřilo v minulosti mezi průmyslová města (viz. dřívější označení „Český Manchester“). Kterými obory průmyslu a služeb se Brno proslavilo? 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 kterých oborech průmyslu a služeb získávají dnes obyvatelé v Brně práci? Které obory se podle vás dnes rozvíjejí a proč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/>
        </w:rPr>
        <w:t>Rozvojové zón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hlédněte si obrázky. U každého zodpovězte tyto otázk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Která lokalita je na obrázk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K čemu slouží, jakou má funkc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 Ve které části města/městské části se nachází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 Jak bylo asi území dříve využito (zemědělská půda, brownfield-opuštěný průmyslový areál, 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 Proč se vybudovala a proč zrovna na tomto místě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color w:val="0000FF"/>
                <w:sz w:val="27"/>
                <w:szCs w:val="27"/>
              </w:rPr>
              <w:drawing>
                <wp:inline distT="0" distB="0" distL="0" distR="0">
                  <wp:extent cx="1903730" cy="1467485"/>
                  <wp:effectExtent l="0" t="0" r="0" b="0"/>
                  <wp:docPr id="2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380615" cy="183769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3159760" cy="17830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76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397125" cy="14947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359025" cy="15328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2164715" cy="20332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1656" t="29316" r="36515" b="5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 </w:t>
      </w:r>
      <w:r>
        <w:rPr>
          <w:rFonts w:cs="Tahoma" w:ascii="Tahoma" w:hAnsi="Tahoma"/>
          <w:b/>
        </w:rPr>
        <w:t>Doprava</w:t>
      </w:r>
      <w:r>
        <w:rPr>
          <w:rFonts w:cs="Tahoma" w:ascii="Tahoma" w:hAnsi="Tahoma"/>
        </w:rPr>
        <w:t xml:space="preserve"> – jaká je dopravní dostupnost Brna? Které dopravní terminály (nádraží, letiště) jsou v Brně lokalizovány a kd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ý je význam ID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jistěte podle mapy, na kterých koridorech Brno leží a odkud a kam vedo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lniční koridory (dálnice, rychlostní komunikace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Železniční koridory (hlavní elektrifikované tratě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íte, které dopravní stavby se v Brně aktuálně řeší a proč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no.cz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01:00Z</dcterms:created>
  <dc:creator>Gabriela Petříková</dc:creator>
  <dc:description/>
  <cp:keywords/>
  <dc:language>en-US</dc:language>
  <cp:lastModifiedBy>Gabriela Petříková</cp:lastModifiedBy>
  <dcterms:modified xsi:type="dcterms:W3CDTF">2012-02-15T23:01:00Z</dcterms:modified>
  <cp:revision>1</cp:revision>
  <dc:subject/>
  <dc:title>BRNO – Skupinová práce 2</dc:title>
</cp:coreProperties>
</file>