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ředočes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99180" cy="2931795"/>
            <wp:effectExtent l="0" t="0" r="0" b="0"/>
            <wp:docPr id="1" name="Stredoce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edocesk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hočes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601720" cy="2816225"/>
            <wp:effectExtent l="0" t="0" r="0" b="0"/>
            <wp:docPr id="2" name="jihoc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ihoc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lovars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98545" cy="2698750"/>
            <wp:effectExtent l="0" t="0" r="0" b="0"/>
            <wp:docPr id="3" name="karlovarsky-kr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arlovarsky-kra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zeňs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171190" cy="3599815"/>
            <wp:effectExtent l="0" t="0" r="0" b="0"/>
            <wp:docPr id="4" name="plz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z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Ústec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600450" cy="3181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Liberec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124200" cy="2162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álovehradec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601085" cy="28727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dubic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99180" cy="23990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raj Vysočin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97275" cy="33026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ihomoravs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319905" cy="31559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líns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600450" cy="29902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lomouc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760345" cy="360235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avskoslezský kraj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98545" cy="29387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9:38:00Z</dcterms:created>
  <dc:creator/>
  <dc:description/>
  <dc:language>en-US</dc:language>
  <cp:lastModifiedBy>Tomáš Petřík</cp:lastModifiedBy>
  <dcterms:modified xsi:type="dcterms:W3CDTF">2005-05-02T20:27:00Z</dcterms:modified>
  <cp:revision>7</cp:revision>
  <dc:subject/>
  <dc:title/>
</cp:coreProperties>
</file>