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16425" cy="611441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5715</wp:posOffset>
            </wp:positionV>
            <wp:extent cx="4419600" cy="61087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610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16425" cy="611441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5715</wp:posOffset>
            </wp:positionV>
            <wp:extent cx="4419600" cy="61087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610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16425" cy="61144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5715</wp:posOffset>
            </wp:positionV>
            <wp:extent cx="4419600" cy="61087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610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82135" cy="60617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606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7:21:00Z</dcterms:created>
  <dc:creator>Mgr. Gabriela Petříková, Ph.D.</dc:creator>
  <dc:description/>
  <dc:language>en-US</dc:language>
  <cp:lastModifiedBy>Ing. Tomáš Petřík</cp:lastModifiedBy>
  <dcterms:modified xsi:type="dcterms:W3CDTF">2004-10-10T17:39:00Z</dcterms:modified>
  <cp:revision>8</cp:revision>
  <dc:subject/>
  <dc:title>Zeme cviceni 1</dc:title>
</cp:coreProperties>
</file>